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ELENCO GESTIONE AREE DI EMERGENZA</w:t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827"/>
        <w:gridCol w:w="2976"/>
        <w:gridCol w:w="3544"/>
        <w:gridCol w:w="2410"/>
        <w:gridCol w:w="2206"/>
      </w:tblGrid>
      <w:tr>
        <w:trPr/>
        <w:tc>
          <w:tcPr>
            <w:tcW w:w="1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OMUNE DI 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a copia delle chiavi delle aree di emergenza è fisicamente presente presso il COC</w:t>
            </w:r>
          </w:p>
        </w:tc>
      </w:tr>
      <w:tr>
        <w:trPr>
          <w:trHeight w:val="42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 atte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attivazione dell’ar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Attesa Coper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attivazione dell’are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 accoglienza coper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attivazione dell’are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 accoglienza scoper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te per l’attivazione dell’are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 ammassamen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ferente per l’attivazione dell’are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di accoglienza/ammassamen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/indirizz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Referente per l’attivazione dell’are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hi ha le chiav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4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10:00Z</dcterms:created>
  <dc:creator>Bonini Francesco</dc:creator>
  <dc:description/>
  <cp:keywords/>
  <dc:language>en-US</dc:language>
  <cp:lastModifiedBy>Giulia  Anastasi</cp:lastModifiedBy>
  <dcterms:modified xsi:type="dcterms:W3CDTF">2020-05-21T14:43:00Z</dcterms:modified>
  <cp:revision>3</cp:revision>
  <dc:subject/>
  <dc:title>INDIRIZZI PER LA PREDISPOSIZIONE DEI PIANI COMUNALI DI PROTEZIONE CIVILE</dc:title>
</cp:coreProperties>
</file>